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9 июня 2022 г. № 675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на 2023 - 2027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решением Совета муниципального образования Брюховецкий район                            от 2 октября 2025 г. № 10 «О внесении изменений в решение Совета муниципального образования Брюховецкий район от 28 ноября 2024 года                № 374 «О бюджете муниципального образования Брюховецкий район на                     2025 год и на плановый период 2026 и 2027 годов», решением Совета муниципального образования Брюховецкий район от 30 октября 2025 г. № 13 «О внесении изменений в решение Совета муниципального образования Брюховецкий район от 28 ноября 2024 года № 374 «О бюджете муниципального образования Брюховецкий район на 2025 год и на плановый период 2026 и                              2027 годов», п о с т а н о в л я ю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 от                      9 июня 2022 г. № 675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23 - 2027 годы»,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Брюховецкий район</w:t>
        <w:tab/>
        <w:t xml:space="preserve">                 С.В. Ганж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User</cp:lastModifiedBy>
  <cp:lastPrinted>2025-02-27T13:33:00Z</cp:lastPrinted>
  <dcterms:modified xsi:type="dcterms:W3CDTF">2025-11-11T08:11:00Z</dcterms:modified>
  <cp:revision>132</cp:revision>
  <dc:subject/>
  <dc:title>Приложение № 1 </dc:title>
</cp:coreProperties>
</file>